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59410</wp:posOffset>
            </wp:positionV>
            <wp:extent cx="476250" cy="60960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НТАНСЬКА СІЛЬСЬКА РА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ГО РАЙОНУ ОДЕСЬКОЇ ОБЛАСТІ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імдесят другої сесії Фонтанської сільської ради 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0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-VIII                                                          від 17 квітня 2025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Про перереєстрацію та погашення кредиторської заборгованості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Заслухавши і обговоривши інформацію управління фінансів Фонтанської сільської ради Одеського району Одеської області, щодо необхідності погашення кредиторської заборгованості, яка виникла станом на 01.01.2025 року  по КПКВК 1517321 «</w:t>
      </w:r>
      <w:r>
        <w:rPr>
          <w:rFonts w:cs="Times New Roman" w:ascii="Times New Roman" w:hAnsi="Times New Roman"/>
          <w:sz w:val="24"/>
          <w:szCs w:val="24"/>
          <w:lang w:val="uk-UA"/>
        </w:rPr>
        <w:t>Будівництво  освітніх установ та закладів», враховуючи зміни до Типової програмної класифікації видатків та кредитування місцевого бюджету та виключення із переліку КПКВК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1517321 «</w:t>
      </w:r>
      <w:r>
        <w:rPr>
          <w:rFonts w:cs="Times New Roman" w:ascii="Times New Roman" w:hAnsi="Times New Roman"/>
          <w:sz w:val="24"/>
          <w:szCs w:val="24"/>
          <w:lang w:val="uk-UA"/>
        </w:rPr>
        <w:t>Будівництво  освітніх установ та закладів», керуючись змінами до наказу Міністерства фінансів України №793 «Про затвердження складових Програмної класифікації видатків та кредитування місцевого бюджету» від 20.09.2017 року внесеними наказом Міністерства фінансів України №294 від 17.06.2024 року «Про затвердження Змін до Типової програмної класифікації видатків та кредитування місцевого бюджету»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ручити управлінню капітального будівництва Одеського району Одеської області здійснити перереєстрацію кредиторської заборгованості, яка виникла на кінець 2024 року та обліковується по теперішній час, за КПКВК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1517321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івництво  освітніх установ та закладів» по об’єкту «Реконструкція будівлі закладу дошкільної освіти (ясла-садок) "КАЗКОВА РІВ'ЄРА" Фонтанської сільської ради, щодо улаштування об’єктів цивільного захисту (укриття), за адресою: Одеська область, Одеський район, с. Олександрівка, вул. Центральна, 3А», а саме оплата технічного нагляду в розмірі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738</w:t>
      </w:r>
      <w:r>
        <w:rPr>
          <w:rFonts w:cs="Times New Roman" w:ascii="Times New Roman" w:hAnsi="Times New Roman"/>
          <w:sz w:val="24"/>
          <w:szCs w:val="24"/>
          <w:lang w:val="uk-UA"/>
        </w:rPr>
        <w:t>,67 грн. (Одна тисяча сімсот тридцять вісім гривень, 67 копійок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бов’язати управління капітального будівництва Одеського району Одеської області надати необхідні документи до  УДКС у Лиманському районі для здійснення перереєстрації кредиторської заборгованості з КПКВК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1517321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івництво  освітніх установ та закладів» за новим КПКВК 1511300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івництво  освітніх установ та закладів» та документи для подальшого  погашення цієї кредиторської заборгованості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 Альону ВАВІЛОВУ ).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uk-UA"/>
        </w:rPr>
      </w:r>
    </w:p>
    <w:p>
      <w:pPr>
        <w:pStyle w:val="22"/>
        <w:tabs>
          <w:tab w:val="clear" w:pos="708"/>
          <w:tab w:val="left" w:pos="1560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b/>
        </w:rPr>
        <w:t xml:space="preserve">В.о. сільського голови </w:t>
        <w:tab/>
        <w:tab/>
        <w:tab/>
        <w:t>(підпис)</w:t>
        <w:tab/>
        <w:tab/>
        <w:tab/>
        <w:t>Андрій СЕРЕБРІЙ</w:t>
      </w:r>
    </w:p>
    <w:p>
      <w:pPr>
        <w:pStyle w:val="22"/>
        <w:tabs>
          <w:tab w:val="clear" w:pos="708"/>
          <w:tab w:val="left" w:pos="1560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пія вірна</w:t>
      </w:r>
    </w:p>
    <w:p>
      <w:pPr>
        <w:pStyle w:val="22"/>
        <w:tabs>
          <w:tab w:val="clear" w:pos="708"/>
          <w:tab w:val="left" w:pos="1560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.о. сільського голови </w:t>
        <w:tab/>
        <w:tab/>
        <w:tab/>
        <w:tab/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4">
    <w:name w:val="Абзац списку Знак"/>
    <w:qFormat/>
    <w:rPr>
      <w:sz w:val="22"/>
      <w:szCs w:val="22"/>
      <w:lang w:val="ru-RU"/>
    </w:rPr>
  </w:style>
  <w:style w:type="character" w:styleId="21">
    <w:name w:val="Основний текст 2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2">
    <w:name w:val="Основний текст 2"/>
    <w:basedOn w:val="Normal"/>
    <w:qFormat/>
    <w:pPr>
      <w:widowControl w:val="false"/>
      <w:spacing w:lineRule="auto" w:line="480" w:before="0" w:after="12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20:00Z</dcterms:created>
  <dc:creator>TETYANA</dc:creator>
  <dc:description/>
  <cp:keywords/>
  <dc:language>en-US</dc:language>
  <cp:lastModifiedBy>Пользователь</cp:lastModifiedBy>
  <cp:lastPrinted>2025-04-21T10:24:00Z</cp:lastPrinted>
  <dcterms:modified xsi:type="dcterms:W3CDTF">2025-04-21T07:24:00Z</dcterms:modified>
  <cp:revision>20</cp:revision>
  <dc:subject/>
  <dc:title/>
</cp:coreProperties>
</file>